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52"/>
          <w:szCs w:val="52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222222"/>
          <w:spacing w:val="0"/>
          <w:sz w:val="52"/>
          <w:szCs w:val="52"/>
          <w:shd w:fill="FFFFFF" w:val="clear"/>
        </w:rPr>
        <w:t>三会一课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</w:rPr>
        <w:t>　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党的组织生活主要是指党的支部委员会、党小组会、党员大会和党课。按照党章要求，要切实坚持以下制度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一、党员大会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大会一般每季度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大会由支部书记主持召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大会的主要资料：听取和审查支部委员会的工作报告；研究贯彻上级党组织的决议、指示；讨论理解新党员和预备党员转正；评选优秀党员；讨论对犯错误党员的处分和处置不合格的党员；选举支部委员会；选举出席上级党代会的代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。党员大会的议题应事先通知党员。会议要充分发扬民主，对需要决议的事项，应按民主集中制的原则构成决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二、党支部委员会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支部委员会一般每月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支部委员会由支部书记、主持工作的支部委员会主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支部委员会的主要资料是：研究贯彻上级党组织的指示、决定和工作部署；研究支部工作计划和总结；讨论和研究思想政治工作和党员教育工作；听取支部委员会和党小组织的工作汇报，分析党员和群众的思想状况；讨论发展党员和预备党员转正；讨论对党员的奖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支部委员会要发扬民主，贯彻民主集中制的原则，坚持群众领导。对需要决议的事项，要经过广泛讨论构成决议，并做好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三、党小组会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每月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由党小组长主持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的主要资料是传达贯彻上级党组织的指示、决议，研究落实措施；组织党员学习政治理论和党的基本知识；讨论对入党用心分子的培养教育和发展党员、预备党员的转正；评选优秀党员，讨论对违纪党员的处分；开展以批评与自我批评为主要资料的谈心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重点是开好民主生活会，主要资料是听取党员思想、作风和廉政勤政、学习、工作状况汇报；围绕一个时期党和国家的重大决策，向组织证明自我的政治态度、政治立场，交流思想，开展批评与自我批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５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要专人做好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四、党课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每季度上一次党课。由党支部成员或聘请人员讲课。资料根据上级党委、局党组部署和形势发展确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</w:t>
      </w:r>
      <w:r>
        <w:rPr>
          <w:rFonts w:ascii="Arial" w:hAnsi="Arial" w:cs="Arial" w:eastAsia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三会一课制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一、支部党员大会每季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传达贯彻上级党组的决议，报告支部工作状况，研究入党用心分子工作，发展党员、透过预备党员转正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二、支部委员会每月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分析党员思想状况，讨论发展党员和支部中其他重大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三、党小组会每月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组织学习有关文件，研究发展党员，听取党员思想汇报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四、定期组织党课学习，按照党课计划确定资料，加强对党员的教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五、定期召开党员民主生活会，用心开展批评与自我批评，组织开展民主评议党员活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一、支部党员大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党员大会是支部的领导机关，凡属党内重要问题都应提交支部大会讨论决定。支部建制的党员大会每半年召开一次。如遇有紧迫问题需要讨论，可随时召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党员大会的主要资料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根据党的路线，方针，政策和上级党委的决议，指示，结合本单位实际状况，讨论和制定贯彻执行的计划和措施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和批准支部委员会的工作报告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和决定吸收新党员和预备党员的转正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和决定表彰优秀党员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和决定犯有错误党员的处分意见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选举党支部委员会及出席上级党员代表大会的代表，讨论撤换不称职的党支部委员和党员代表，讨论和决定支部委员和党员代表，讨论和决定支部其他重大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要求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委员会对支部党员大会应高度重视，会前做好充分准备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要发扬民主，让党员有充分的发表意见和对支部工作提出批评或推荐的机会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对党内讨论和决定的需要保密的问题，没有正式公布之前，不得向外传播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党员大会构成的决议应透过表决，一旦构成决议，每个党员都要无条件地执行，要认真做好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委，总支部单位的党员大会每半年召开一次。党员大会的资料参照支部党员大会的资料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(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不包括讨论，决定接收新党员和讨论，决定犯错误党员的纪律处分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)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二、支部委员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委员会的会议每月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支部委员会会议的主要资料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研究如何贯彻执行党的路线，方针，政策和上级党组织的指示，决议，围绕生产经营发挥政治核心作用和战斗堡垒作用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讨论研究党员教育，管理的措施，发展党员以及对党员的奖惩问题，研究讨论群众工作，包括群众的思想倾向和如何做好群众思想政治工作，以及工会，共青团工作中的重要问题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召开领导班子民主生活会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需要支部委员会讨论的其他问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要求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会前作好准备，确定议题，并由有关委员准备意见，提交讨论。会间需要讨论决定的问题，应按照少数服从多数的要求进行，并认真做好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4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委，总支部委员会议召开的时间，资料，要求，按上述规定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三、党小组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会每月至少召开一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。党小组会的主要资料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组织党员学习党的路线，方针，政策，以及提高党员的政治素质和思想水平，发挥党员在生产经营活动和各项工作中的先锋模范作用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分析党风状况，提出改善意见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研究入党用心分子的培养教育工作，预备党员的教育考察工作，及时讨论发展对象的入党报告和预备党员转正报告，提出意见，供支部参考。每半年召开一次党小组民主生活会，党员向党小组汇报学习，工作，思想等状况，用心开展批评与自我批评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研究围绕群众的思想状况，提出并落实好群众思想工作的措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要求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小组长要认真负责做好准备，组织并开好会议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员要自觉参加党小组会，用心发表意见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要认真做好记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四、党课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党课每年不少于四次，由各支部负责实施。每次党课以集中学习为宜。一般应吸收入党用心分子一齐听课。党课教育的主要资料是围绕各个时期的形势和任务，党的中心工作，结合本单位党员状况和生产经营实际，生动地，有针对性地，形式多样地进行党的路线，方针，政策，党的基本知识和邓小平理论教育，党员的先锋模范作用教育等。党课教育要抓好三个环节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: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认真编写教材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落实好教员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;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组织好课后讨论。领导干部要亲自讲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五、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三会一课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定期检查措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各基层党组织每半年检查一次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三会一课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状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0"/>
        <w:ind w:left="225" w:righ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　　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党委每年对各级党组织的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三会一课</w:t>
      </w: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</w:rPr>
        <w:t>状况检查一次。年终将检查状况进行通报。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222222"/>
          <w:spacing w:val="0"/>
          <w:sz w:val="30"/>
          <w:szCs w:val="30"/>
        </w:rPr>
      </w:pPr>
      <w:r>
        <w:rPr>
          <w:rFonts w:cs="Arial" w:ascii="Arial" w:hAnsi="Arial"/>
          <w:i w:val="false"/>
          <w:caps w:val="false"/>
          <w:smallCaps w:val="false"/>
          <w:color w:val="222222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尋夢緣</cp:lastModifiedBy>
  <cp:lastPrinted>2019-01-09T20:22:00Z</cp:lastPrinted>
  <dcterms:modified xsi:type="dcterms:W3CDTF">2019-01-09T12:2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