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eastAsia="zh-CN"/>
        </w:rPr>
        <w:t>成山</w:t>
      </w:r>
      <w:r>
        <w:rPr>
          <w:b/>
          <w:bCs/>
          <w:sz w:val="52"/>
          <w:szCs w:val="52"/>
        </w:rPr>
        <w:t>村</w:t>
      </w:r>
      <w:r>
        <w:rPr>
          <w:b/>
          <w:bCs/>
          <w:sz w:val="52"/>
          <w:szCs w:val="52"/>
          <w:lang w:eastAsia="zh-CN"/>
        </w:rPr>
        <w:t>两</w:t>
      </w:r>
      <w:r>
        <w:rPr>
          <w:b/>
          <w:bCs/>
          <w:sz w:val="52"/>
          <w:szCs w:val="52"/>
        </w:rPr>
        <w:t>委坐班值班制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进一步加强村“两委班子建设，强化村级组织规范化管理，确保农村稳定，结合我村委会实际情况，特制定此制度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一、村干部实行轮流值班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每天安排</w:t>
      </w:r>
      <w:r>
        <w:rPr>
          <w:sz w:val="32"/>
          <w:szCs w:val="32"/>
        </w:rPr>
        <w:t>1 </w:t>
      </w:r>
      <w:r>
        <w:rPr>
          <w:sz w:val="32"/>
          <w:szCs w:val="32"/>
        </w:rPr>
        <w:t>名村干部值班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二、值班时间为当天的早上</w:t>
      </w:r>
      <w:r>
        <w:rPr>
          <w:sz w:val="32"/>
          <w:szCs w:val="32"/>
        </w:rPr>
        <w:t>8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0-11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</w:t>
      </w:r>
      <w:r>
        <w:rPr>
          <w:sz w:val="32"/>
          <w:szCs w:val="32"/>
        </w:rPr>
        <w:t>点，下午</w:t>
      </w:r>
      <w:r>
        <w:rPr>
          <w:sz w:val="32"/>
          <w:szCs w:val="32"/>
        </w:rPr>
        <w:t>14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-17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</w:t>
      </w:r>
      <w:r>
        <w:rPr>
          <w:sz w:val="32"/>
          <w:szCs w:val="32"/>
        </w:rPr>
        <w:t>，三、值班任务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值班干部主要负责处理村内日常事务，及时做好上传下达工作，维护为群众提供政策或有关业务咨询，办理有关事务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接待来访或办事的群众，处理相关事务，维护村民正常的生产生活秩序，保持全村稳定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积极调处各种矛盾纠纷，及时处置突发性事件，并向本村委领导和镇领导报告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办理好上级交办和村“两委决定的事项，做好详细的当日值班记录，待接班者核对无误后将值班记录进行交接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负责办公场所的环境卫生及财产安全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四、值班纪律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值班人员在值班期间必须坚守岗位，不准请假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在值班期间不准打牌、赌博、酗酒或做与值班无关的事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在值班期间不准随意脱岗、离岗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值班人员如遇特殊情况必须先自行请好替班人员，再经主要领导同意后，方可调班离岗，不得自行调岗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未经请假擅离工作岗位，引发事件造成恶劣影响的要追究纪律责任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五、责任措施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村主要领导不定期抽查值班情况，与相关人员的经济挂钩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凡检查到未值班的人员一次罚款</w:t>
      </w:r>
      <w:r>
        <w:rPr>
          <w:sz w:val="32"/>
          <w:szCs w:val="32"/>
        </w:rPr>
        <w:t>200</w:t>
      </w:r>
      <w:r>
        <w:rPr>
          <w:sz w:val="32"/>
          <w:szCs w:val="32"/>
        </w:rPr>
        <w:t>元，迟到、早退的一次罚款</w:t>
      </w:r>
      <w:r>
        <w:rPr>
          <w:sz w:val="32"/>
          <w:szCs w:val="32"/>
        </w:rPr>
        <w:t>30</w:t>
      </w:r>
      <w:r>
        <w:rPr>
          <w:sz w:val="32"/>
          <w:szCs w:val="32"/>
        </w:rPr>
        <w:t>元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值班期间出现村办公室等重要部位被盗案件的，值班人员及相关责任人按有关规定共同承担经济损失。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凡值班时间信息传递有误或处置突发事件不力，造成不良影响的，直接追究当事人的党纪、政纪责任，情节严重的将交司法机关追究其法律责任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9-03-09T08:52:00Z</cp:lastPrinted>
  <dcterms:modified xsi:type="dcterms:W3CDTF">2021-03-26T02:0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