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-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助听器</w:t>
      </w:r>
      <w:r>
        <w:rPr>
          <w:rFonts w:ascii="仿宋" w:hAnsi="仿宋" w:cs="仿宋" w:eastAsia="仿宋"/>
          <w:b/>
          <w:sz w:val="24"/>
          <w:szCs w:val="24"/>
        </w:rPr>
        <w:t>初筛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9"/>
        <w:gridCol w:w="2072"/>
        <w:gridCol w:w="2646"/>
      </w:tblGrid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久刚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男</w:t>
            </w:r>
          </w:p>
        </w:tc>
      </w:tr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人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8475983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护人电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847598365</w:t>
            </w:r>
          </w:p>
        </w:tc>
      </w:tr>
      <w:tr>
        <w:trPr>
          <w:trHeight w:val="1173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内情况：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道内有皮肤破损  □偶有脓液流出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鼓膜穿孔 □耳道闭塞  </w:t>
            </w:r>
          </w:p>
          <w:p>
            <w:pPr>
              <w:pStyle w:val="Normal"/>
              <w:ind w:left="1050"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天性外耳（耳廓）发育不全  □耵聍（耳屎）栓塞（堵塞耳孔）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意愿装配助听器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配戴过助听器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（□左 □右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双耳）   □否  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先天性失聪（耳聋）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否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残余听力，能否简单的语言交流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哪一侧耳朵受损更严重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左   □右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正在佩戴人工耳蜗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家族耳聋遗传    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伴有耳鸣    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1389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本表的目的是为了了解您是否存在听力问题，以便安排您做进一步的准确判断，请您务必根据提问，仔细回答每一个问题，可勾出选择答案。</w:t>
            </w:r>
          </w:p>
        </w:tc>
      </w:tr>
      <w:tr>
        <w:trPr>
          <w:trHeight w:val="1620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-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助听器</w:t>
      </w:r>
      <w:r>
        <w:rPr>
          <w:rFonts w:ascii="仿宋" w:hAnsi="仿宋" w:cs="仿宋" w:eastAsia="仿宋"/>
          <w:b/>
          <w:sz w:val="24"/>
          <w:szCs w:val="24"/>
        </w:rPr>
        <w:t>初筛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9"/>
        <w:gridCol w:w="2072"/>
        <w:gridCol w:w="2646"/>
      </w:tblGrid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月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男</w:t>
            </w:r>
          </w:p>
        </w:tc>
      </w:tr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人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护人电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947527959</w:t>
            </w:r>
          </w:p>
        </w:tc>
      </w:tr>
      <w:tr>
        <w:trPr>
          <w:trHeight w:val="1173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内情况：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道内有皮肤破损  □偶有脓液流出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鼓膜穿孔 □耳道闭塞  </w:t>
            </w:r>
          </w:p>
          <w:p>
            <w:pPr>
              <w:pStyle w:val="Normal"/>
              <w:ind w:left="1050"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天性外耳（耳廓）发育不全  □耵聍（耳屎）栓塞（堵塞耳孔）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意愿装配助听器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配戴过助听器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（□左 □右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双耳）   □否  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先天性失聪（耳聋）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否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残余听力，能否简单的语言交流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哪一侧耳朵受损更严重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左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右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正在佩戴人工耳蜗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家族耳聋遗传    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伴有耳鸣    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1389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本表的目的是为了了解您是否存在听力问题，以便安排您做进一步的准确判断，请您务必根据提问，仔细回答每一个问题，可勾出选择答案。</w:t>
            </w:r>
          </w:p>
        </w:tc>
      </w:tr>
      <w:tr>
        <w:trPr>
          <w:trHeight w:val="1620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-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助听器</w:t>
      </w:r>
      <w:r>
        <w:rPr>
          <w:rFonts w:ascii="仿宋" w:hAnsi="仿宋" w:cs="仿宋" w:eastAsia="仿宋"/>
          <w:b/>
          <w:sz w:val="24"/>
          <w:szCs w:val="24"/>
        </w:rPr>
        <w:t>初筛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9"/>
        <w:gridCol w:w="2072"/>
        <w:gridCol w:w="2646"/>
      </w:tblGrid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男</w:t>
            </w:r>
          </w:p>
        </w:tc>
      </w:tr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人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护人电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5771508535</w:t>
            </w:r>
          </w:p>
        </w:tc>
      </w:tr>
      <w:tr>
        <w:trPr>
          <w:trHeight w:val="1173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内情况：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道内有皮肤破损  □偶有脓液流出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鼓膜穿孔 □耳道闭塞  </w:t>
            </w:r>
          </w:p>
          <w:p>
            <w:pPr>
              <w:pStyle w:val="Normal"/>
              <w:ind w:left="1050"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天性外耳（耳廓）发育不全  □耵聍（耳屎）栓塞（堵塞耳孔）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意愿装配助听器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配戴过助听器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（□左 □右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双耳）   □否  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先天性失聪（耳聋）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否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残余听力，能否简单的语言交流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哪一侧耳朵受损更严重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左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右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正在佩戴人工耳蜗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家族耳聋遗传    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伴有耳鸣    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1389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本表的目的是为了了解您是否存在听力问题，以便安排您做进一步的准确判断，请您务必根据提问，仔细回答每一个问题，可勾出选择答案。</w:t>
            </w:r>
          </w:p>
        </w:tc>
      </w:tr>
      <w:tr>
        <w:trPr>
          <w:trHeight w:val="1620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-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助听器</w:t>
      </w:r>
      <w:r>
        <w:rPr>
          <w:rFonts w:ascii="仿宋" w:hAnsi="仿宋" w:cs="仿宋" w:eastAsia="仿宋"/>
          <w:b/>
          <w:sz w:val="24"/>
          <w:szCs w:val="24"/>
        </w:rPr>
        <w:t>初筛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9"/>
        <w:gridCol w:w="2072"/>
        <w:gridCol w:w="2646"/>
      </w:tblGrid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悦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男</w:t>
            </w:r>
          </w:p>
        </w:tc>
      </w:tr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人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87475823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护人电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3084750390</w:t>
            </w:r>
          </w:p>
        </w:tc>
      </w:tr>
      <w:tr>
        <w:trPr>
          <w:trHeight w:val="1173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内情况：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道内有皮肤破损  □偶有脓液流出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鼓膜穿孔 □耳道闭塞  </w:t>
            </w:r>
          </w:p>
          <w:p>
            <w:pPr>
              <w:pStyle w:val="Normal"/>
              <w:ind w:left="1050"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天性外耳（耳廓）发育不全  □耵聍（耳屎）栓塞（堵塞耳孔）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意愿装配助听器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配戴过助听器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（□左 □右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双耳）   □否  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先天性失聪（耳聋）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否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残余听力，能否简单的语言交流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哪一侧耳朵受损更严重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左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右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正在佩戴人工耳蜗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家族耳聋遗传    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伴有耳鸣    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1389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本表的目的是为了了解您是否存在听力问题，以便安排您做进一步的准确判断，请您务必根据提问，仔细回答每一个问题，可勾出选择答案。</w:t>
            </w:r>
          </w:p>
        </w:tc>
      </w:tr>
      <w:tr>
        <w:trPr>
          <w:trHeight w:val="1620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-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助听器</w:t>
      </w:r>
      <w:r>
        <w:rPr>
          <w:rFonts w:ascii="仿宋" w:hAnsi="仿宋" w:cs="仿宋" w:eastAsia="仿宋"/>
          <w:b/>
          <w:sz w:val="24"/>
          <w:szCs w:val="24"/>
        </w:rPr>
        <w:t>初筛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9"/>
        <w:gridCol w:w="2072"/>
        <w:gridCol w:w="2646"/>
      </w:tblGrid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凤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女</w:t>
            </w:r>
          </w:p>
        </w:tc>
      </w:tr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人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护人电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4747579735</w:t>
            </w:r>
          </w:p>
        </w:tc>
      </w:tr>
      <w:tr>
        <w:trPr>
          <w:trHeight w:val="1173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内情况：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道内有皮肤破损  □偶有脓液流出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鼓膜穿孔 □耳道闭塞  </w:t>
            </w:r>
          </w:p>
          <w:p>
            <w:pPr>
              <w:pStyle w:val="Normal"/>
              <w:ind w:left="1050"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天性外耳（耳廓）发育不全  □耵聍（耳屎）栓塞（堵塞耳孔）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意愿装配助听器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配戴过助听器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（□左 □右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双耳）   □否  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先天性失聪（耳聋）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否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残余听力，能否简单的语言交流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哪一侧耳朵受损更严重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左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右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正在佩戴人工耳蜗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家族耳聋遗传    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伴有耳鸣    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1389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本表的目的是为了了解您是否存在听力问题，以便安排您做进一步的准确判断，请您务必根据提问，仔细回答每一个问题，可勾出选择答案。</w:t>
            </w:r>
          </w:p>
        </w:tc>
      </w:tr>
      <w:tr>
        <w:trPr>
          <w:trHeight w:val="1620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表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-13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  <w:lang w:eastAsia="zh-CN"/>
        </w:rPr>
        <w:t>助听器</w:t>
      </w:r>
      <w:r>
        <w:rPr>
          <w:rFonts w:ascii="仿宋" w:hAnsi="仿宋" w:cs="仿宋" w:eastAsia="仿宋"/>
          <w:b/>
          <w:sz w:val="24"/>
          <w:szCs w:val="24"/>
        </w:rPr>
        <w:t>初筛表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999"/>
        <w:gridCol w:w="2072"/>
        <w:gridCol w:w="2646"/>
      </w:tblGrid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名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国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男</w:t>
            </w:r>
          </w:p>
        </w:tc>
      </w:tr>
      <w:tr>
        <w:trPr>
          <w:trHeight w:val="73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本人电话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监护人电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144984598</w:t>
            </w:r>
          </w:p>
        </w:tc>
      </w:tr>
      <w:tr>
        <w:trPr>
          <w:trHeight w:val="1173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内情况：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耳道内有皮肤破损  □偶有脓液流出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鼓膜穿孔 □耳道闭塞  </w:t>
            </w:r>
          </w:p>
          <w:p>
            <w:pPr>
              <w:pStyle w:val="Normal"/>
              <w:ind w:left="1050" w:firstLine="24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先天性外耳（耳廓）发育不全  □耵聍（耳屎）栓塞（堵塞耳孔）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意愿装配助听器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配戴过助听器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（□左 □右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双耳）   □否  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先天性失聪（耳聋）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否 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有残余听力，能否简单的语言交流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哪一侧耳朵受损更严重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左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右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正在佩戴人工耳蜗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家族耳聋遗传                   □是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否</w:t>
            </w:r>
          </w:p>
        </w:tc>
      </w:tr>
      <w:tr>
        <w:trPr>
          <w:trHeight w:val="737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、是否伴有耳鸣                       </w:t>
            </w: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R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□否</w:t>
            </w:r>
          </w:p>
        </w:tc>
      </w:tr>
      <w:tr>
        <w:trPr>
          <w:trHeight w:val="1389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注：本表的目的是为了了解您是否存在听力问题，以便安排您做进一步的准确判断，请您务必根据提问，仔细回答每一个问题，可勾出选择答案。</w:t>
            </w:r>
          </w:p>
        </w:tc>
      </w:tr>
      <w:tr>
        <w:trPr>
          <w:trHeight w:val="1620" w:hRule="atLeast"/>
        </w:trPr>
        <w:tc>
          <w:tcPr>
            <w:tcW w:w="8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备注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5:31:00Z</dcterms:created>
  <dc:creator>Administrator</dc:creator>
  <dc:description/>
  <dc:language>en-US</dc:language>
  <cp:lastModifiedBy> 『刘』靖靖</cp:lastModifiedBy>
  <dcterms:modified xsi:type="dcterms:W3CDTF">2022-05-26T03:52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2830ABC9C94EE9888FB472D04A6CA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MDUyMTRiYjkzZGE2MGU5YzFlMTgzMDAxZDY5N2NlYjMifQ==</vt:lpwstr>
  </property>
</Properties>
</file>