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仿宋"/>
          <w:bCs/>
          <w:sz w:val="44"/>
          <w:szCs w:val="44"/>
        </w:rPr>
      </w:pPr>
      <w:r>
        <w:rPr>
          <w:rFonts w:ascii="黑体" w:hAnsi="黑体" w:cs="仿宋" w:eastAsia="黑体"/>
          <w:bCs/>
          <w:sz w:val="44"/>
          <w:szCs w:val="44"/>
        </w:rPr>
        <w:t>述职</w:t>
      </w:r>
      <w:r>
        <w:rPr>
          <w:rFonts w:ascii="黑体" w:hAnsi="黑体" w:cs="仿宋" w:eastAsia="黑体"/>
          <w:bCs/>
          <w:sz w:val="44"/>
          <w:szCs w:val="44"/>
          <w:lang w:eastAsia="zh-CN"/>
        </w:rPr>
        <w:t>述廉</w:t>
      </w:r>
      <w:r>
        <w:rPr>
          <w:rFonts w:ascii="黑体" w:hAnsi="黑体" w:cs="仿宋" w:eastAsia="黑体"/>
          <w:bCs/>
          <w:sz w:val="44"/>
          <w:szCs w:val="44"/>
        </w:rPr>
        <w:t>报告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eastAsia="黑体" w:cs="宋体"/>
          <w:bCs/>
          <w:color w:val="00000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楷体" w:hAnsi="楷体" w:cs="楷体" w:eastAsia="楷体"/>
          <w:color w:val="000000"/>
          <w:sz w:val="32"/>
          <w:szCs w:val="32"/>
        </w:rPr>
        <w:t>固日班花苏木纪委书记   青格乐图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eastAsia="楷体" w:cs="楷体" w:ascii="楷体" w:hAnsi="楷体"/>
          <w:color w:val="000000"/>
          <w:sz w:val="32"/>
          <w:szCs w:val="32"/>
        </w:rPr>
        <w:t>2019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color w:val="000000"/>
          <w:sz w:val="32"/>
          <w:szCs w:val="32"/>
        </w:rPr>
        <w:t>日）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，在旗纪委和苏木党委的正确领导下，认真履行职责，完成各项工作任务，以习近平新时代中国特色社会主义思想和党的十</w:t>
      </w:r>
      <w:r>
        <w:rPr>
          <w:rFonts w:ascii="宋体" w:hAnsi="宋体" w:cs="宋体"/>
          <w:sz w:val="32"/>
          <w:szCs w:val="32"/>
          <w:lang w:eastAsia="zh-CN"/>
        </w:rPr>
        <w:t>九届四中全会</w:t>
      </w:r>
      <w:r>
        <w:rPr>
          <w:rFonts w:ascii="宋体" w:hAnsi="宋体" w:cs="宋体"/>
          <w:sz w:val="32"/>
          <w:szCs w:val="32"/>
        </w:rPr>
        <w:t>精神为指导，为基层政治生态净化</w:t>
      </w:r>
      <w:r>
        <w:rPr>
          <w:rFonts w:ascii="宋体" w:hAnsi="宋体" w:cs="宋体"/>
          <w:sz w:val="32"/>
          <w:szCs w:val="32"/>
          <w:lang w:eastAsia="zh-CN"/>
        </w:rPr>
        <w:t>、反腐倡廉而</w:t>
      </w:r>
      <w:r>
        <w:rPr>
          <w:rFonts w:ascii="宋体" w:hAnsi="宋体" w:cs="宋体"/>
          <w:sz w:val="32"/>
          <w:szCs w:val="32"/>
        </w:rPr>
        <w:t>不断努力工作，下面对过去一年工作作如下述职：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党风廉政建设责任制落实方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建立健全了以苏木党委书记任组长的党风廉政建设责任制领导小组，扎实推进党风廉政建设，制定了《固日班花苏木党风廉政建设工作实施方案》，</w:t>
      </w:r>
      <w:r>
        <w:rPr>
          <w:rFonts w:ascii="宋体" w:hAnsi="宋体" w:cs="宋体"/>
          <w:sz w:val="32"/>
          <w:szCs w:val="32"/>
          <w:lang w:eastAsia="zh-CN"/>
        </w:rPr>
        <w:t>年初</w:t>
      </w:r>
      <w:r>
        <w:rPr>
          <w:rFonts w:ascii="宋体" w:hAnsi="宋体" w:cs="宋体"/>
          <w:sz w:val="32"/>
          <w:szCs w:val="32"/>
        </w:rPr>
        <w:t>召开乡村两级干部大会安排部署全苏木党风廉政建设工作，并党委书记与各嘎查村党支部书记签订了党风廉政建设责任书，明确责任加强监督，将党风廉政建设和反腐败工作进行责任分解，责任落实到人。把党风廉政建设工作与党委政府中心工作同部署、同落实、同检查、同考核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认真贯彻执行党员领导干部廉洁自律规定，努力抓好自身的廉政建设，严格执行中央“八项规定”预防了“四风”反弹，切实增强了乡村两级党员干部遵守纪律的自觉性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配合监督苏木党委抓好党务、政务、村务公开工作，完善修订各项工作制度，成立领导小组及办公室、党务公开工作推进组、政务公开工作推进组、村务公开工作推进组，确定苏木政府、嘎查村统计信息员，及时录入公开内容，在奈曼旗大数据平台上传送公开信息，做到了规范操作，及时更新内容。同时，嘎查村统计信息员将本嘎查村“三务”公开内容用微信群的形式进行向广大村民公开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认真搞好宣传教育工作，组织党员干部学习党纪党规，开展座谈讨论，运用各种新闻媒体手段，加强廉政宣传教育工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积极做好信访及查办案件工作，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共受理问题线索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件，其中，立案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件，了结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件（含信访了结），</w:t>
      </w:r>
      <w:r>
        <w:rPr>
          <w:rFonts w:ascii="宋体" w:hAnsi="宋体" w:cs="宋体"/>
          <w:sz w:val="32"/>
          <w:szCs w:val="32"/>
          <w:lang w:eastAsia="zh-CN"/>
        </w:rPr>
        <w:t>诫勉</w:t>
      </w:r>
      <w:r>
        <w:rPr>
          <w:rFonts w:ascii="宋体" w:hAnsi="宋体" w:cs="宋体"/>
          <w:sz w:val="32"/>
          <w:szCs w:val="32"/>
        </w:rPr>
        <w:t>谈话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人，</w:t>
      </w:r>
      <w:r>
        <w:rPr>
          <w:rFonts w:ascii="宋体" w:hAnsi="宋体" w:cs="宋体"/>
          <w:sz w:val="32"/>
          <w:szCs w:val="32"/>
          <w:lang w:eastAsia="zh-CN"/>
        </w:rPr>
        <w:t>提醒谈话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，</w:t>
      </w:r>
      <w:r>
        <w:rPr>
          <w:rFonts w:ascii="宋体" w:hAnsi="宋体" w:cs="宋体"/>
          <w:sz w:val="32"/>
          <w:szCs w:val="32"/>
        </w:rPr>
        <w:t>正在办理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件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六）在各嘎查村村务监督委员会的帮助下，对本嘎查村的“三资”管理，尤其是扶贫资金和各种惠农惠牧补贴资金工作进行有效监督，确保资金安全运行，让群众满意，干部放心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协调党政领导班子成员履行党风廉政建设“一岗双责”和反腐败工作方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严格按照“两个责任”和“一岗双责”的要求，坚持“谁主管、谁负责”的原则，协助党委认真做好党风廉政建设各项工作。形成了党委统一领导，纪检监察组织协调，部门各负其责，广大干部职工积极参与的反腐败领导体制和工作机制。制定班子成员党风廉政建设责任清单和负面清单，做到分工明确、责任清楚，并要求他们在抓好分管工作的同时，抓好分管部门的廉政工作，形成全苏木对党风廉政工作齐抓共管的良好势头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监督检查领导班子、领导干部廉洁从政方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年来，以领导干部廉洁自律承诺制度的建立和实施为重点，一是坚持中心组学习廉政教育知识制度，组织每位班子成员结合各自的工作实际，在年初作出了个人的廉洁自律承诺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二是每年提议党委会召开不少于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次专题研究党风廉政建设工作，并要求班子成员根据自身工作特点，加强廉洁自律，增强廉政意识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三是严格执行“三重一大决策制度”和“领导干部重大事项报告制度”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四是开展好领导干部廉洁自律工作。全面落实《廉政准则》和领导干部廉洁自律各项规定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五是严格落实厉行勤俭节约、反对铺张浪费的相关规定。在公务接待方面，实行从简、对口接待，严格控制陪同、陪餐人员，来客一律在单位食堂招待，严格按接待标准执行，压缩招待费开支，违反规定或超标接待的不予报销。在公务用车方面，严格执行公务用车辆管理规定，全面杜绝了公车私用、公车私驾行为的发生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加强作风建设，纠正不正之风，切实解决存在突出问题的方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是结合“两学一做”学习教育，认真学习党的十九大精神和习近平新时代中国特色社会主义思想，扎实推进作风建设，着重从加强领导，明确责任，强化学习，自查自纠，总结提高等方面开展工作，取得了良好的效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是针对极少数干部工作热情不高、群众办事效率低的实际，以服务群众为目标，在全苏木范围内开展作风建设活动。抽调相关人员进行督查，主要思想认识，转变观念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查学习，提高综合素质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查工作，提高工作实绩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查作风，提高工作效率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查纪律，提高行政执行力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是严肃各项工作纪律，年内谈话提醒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名嘎查村干部，明确了干部作风建设的重要性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是为群众提供便捷服务，严格制定了便民服务各项工作制度，切实解决了群众办事难的问题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是加强对惠农惠牧补贴、扶贫资金、低保、五保等强农惠农政策落实情况的监督，强化对资金发放情况的检查，保证了资金的使用效率。　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意识形态工作方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以党的十九</w:t>
      </w:r>
      <w:r>
        <w:rPr>
          <w:rFonts w:ascii="宋体" w:hAnsi="宋体" w:cs="宋体"/>
          <w:sz w:val="32"/>
          <w:szCs w:val="32"/>
          <w:lang w:eastAsia="zh-CN"/>
        </w:rPr>
        <w:t>届四中全会</w:t>
      </w:r>
      <w:r>
        <w:rPr>
          <w:rFonts w:ascii="宋体" w:hAnsi="宋体" w:cs="宋体"/>
          <w:sz w:val="32"/>
          <w:szCs w:val="32"/>
        </w:rPr>
        <w:t>精神为指针，以“基础在学，关键在做”为总体要求，认真学习习近平新时代中国特色社会主义思想，做好先进理论传播，弘扬主旋律，牢牢把握“全媒体时代”的特点，及时发现重大敏感舆情，完善舆情应对处置办法，加强舆情分析研判，规范信息发布，强化舆论引导，建立健全突发事件应急处置机制，对各嘎查村建立的微信群实时监控，发现异常立即管控，提升引领群众致富的思想政治素质，创造新时期新农村积极向上的发展氛围。　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个人有关事项方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家庭住房位于旗青山花园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号楼，面积为</w:t>
      </w:r>
      <w:r>
        <w:rPr>
          <w:rFonts w:cs="宋体" w:ascii="宋体" w:hAnsi="宋体"/>
          <w:sz w:val="32"/>
          <w:szCs w:val="32"/>
        </w:rPr>
        <w:t>120</w:t>
      </w:r>
      <w:r>
        <w:rPr>
          <w:rFonts w:ascii="宋体" w:hAnsi="宋体" w:cs="宋体"/>
          <w:sz w:val="32"/>
          <w:szCs w:val="32"/>
        </w:rPr>
        <w:t>平米，贷款购买。妻子斯琴高娃在国网公司奈曼供电公司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儿子吴日雅在奈曼二中</w:t>
      </w:r>
      <w:r>
        <w:rPr>
          <w:rFonts w:cs="宋体" w:ascii="宋体" w:hAnsi="宋体"/>
          <w:sz w:val="32"/>
          <w:szCs w:val="32"/>
        </w:rPr>
        <w:t>330</w:t>
      </w:r>
      <w:r>
        <w:rPr>
          <w:rFonts w:ascii="宋体" w:hAnsi="宋体" w:cs="宋体"/>
          <w:sz w:val="32"/>
          <w:szCs w:val="32"/>
        </w:rPr>
        <w:t>班读书。没有亲属在旗境内从事商务活动。　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个人存在的问题及今后工作打算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个人存在的问题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是在理论学习上，不积极不主动，没有系统学习理论知识和业务知识，存在应付现象；二是深入基层群众调查研究、解决群众具体困难和问题的情况较少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三是与嘎查村、机关党员干部群众交流沟通的不够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今后工作打算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加强理论学习。要进一步加强理论学习特别要在理论联系实际、指导实践上做文章，不断提高自己的政治素质、业务水平。</w:t>
      </w:r>
    </w:p>
    <w:p>
      <w:pPr>
        <w:pStyle w:val="Normal"/>
        <w:ind w:firstLine="640"/>
        <w:rPr/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提高纪检监察业务能力，强化党风政风。要采取多种形式加强业务学习，并在学习中总结经验，提高办案能力，当群众满意的纪检监察干部，为进一步净化固日班花地区政治生态而努力奋斗。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述职人：青格乐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04:00Z</dcterms:created>
  <dc:creator>X</dc:creator>
  <dc:description/>
  <dc:language>en-US</dc:language>
  <cp:lastModifiedBy>Administrator</cp:lastModifiedBy>
  <cp:lastPrinted>2019-12-29T08:22:00Z</cp:lastPrinted>
  <dcterms:modified xsi:type="dcterms:W3CDTF">2019-12-29T00:17:34Z</dcterms:modified>
  <cp:revision>50</cp:revision>
  <dc:subject/>
  <dc:title>黄花塔拉苏木纪检工作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