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30"/>
        <w:jc w:val="center"/>
        <w:rPr>
          <w:b/>
          <w:b/>
          <w:sz w:val="36"/>
          <w:szCs w:val="36"/>
        </w:rPr>
      </w:pPr>
      <w:r>
        <w:rPr>
          <w:b/>
          <w:sz w:val="36"/>
          <w:szCs w:val="36"/>
        </w:rPr>
        <w:t>2018</w:t>
      </w:r>
      <w:r>
        <w:rPr>
          <w:b/>
          <w:sz w:val="36"/>
          <w:szCs w:val="36"/>
        </w:rPr>
        <w:t>年述责述廉报告</w:t>
      </w:r>
    </w:p>
    <w:p>
      <w:pPr>
        <w:pStyle w:val="Normal"/>
        <w:ind w:firstLine="630"/>
        <w:jc w:val="center"/>
        <w:rPr>
          <w:rFonts w:ascii="楷体_GB2312;楷体" w:hAnsi="楷体_GB2312;楷体" w:eastAsia="楷体_GB2312;楷体"/>
          <w:sz w:val="32"/>
          <w:szCs w:val="32"/>
        </w:rPr>
      </w:pPr>
      <w:r>
        <w:rPr>
          <w:rFonts w:ascii="楷体_GB2312;楷体" w:hAnsi="楷体_GB2312;楷体" w:eastAsia="楷体_GB2312;楷体"/>
          <w:sz w:val="32"/>
          <w:szCs w:val="32"/>
        </w:rPr>
        <w:t>固日班花苏木人大主席 其木格</w:t>
      </w:r>
    </w:p>
    <w:p>
      <w:pPr>
        <w:pStyle w:val="Normal"/>
        <w:ind w:firstLine="63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ind w:firstLine="630"/>
        <w:rPr>
          <w:sz w:val="32"/>
          <w:szCs w:val="32"/>
        </w:rPr>
      </w:pPr>
      <w:r>
        <w:rPr>
          <w:sz w:val="32"/>
          <w:szCs w:val="32"/>
        </w:rPr>
        <w:t>一年来，在苏木党委的正确领导下，强化“四个意识”，自觉履行“一岗双责”制度，廉洁奉公，依法履职，以务实、干净、担当的标准要求自己，完成了各项工作。</w:t>
      </w:r>
    </w:p>
    <w:p>
      <w:pPr>
        <w:pStyle w:val="Normal"/>
        <w:ind w:firstLine="630"/>
        <w:rPr>
          <w:sz w:val="32"/>
          <w:szCs w:val="32"/>
        </w:rPr>
      </w:pPr>
      <w:r>
        <w:rPr>
          <w:sz w:val="32"/>
          <w:szCs w:val="32"/>
        </w:rPr>
        <w:t>一、注重学习，提高党性修养。积极参加党委中心组学习活动，通过学习理论政策，写心得谈感想提高了政治理论水平。参加全市女干部素质提升班期间系统学习习近平新时代中国特色社会主义新思想、了解国内外政治、经济等领域严峻形式，对自己工作责任感和使命感有了更高的要求。参加全旗干部警示教育会以及各类警示教育活动，牢记“六大纪律”，牢记党章党规，使廉洁自律意识、勤俭节约意识得到了加强。</w:t>
      </w:r>
    </w:p>
    <w:p>
      <w:pPr>
        <w:pStyle w:val="Normal"/>
        <w:ind w:firstLine="630"/>
        <w:rPr>
          <w:sz w:val="32"/>
          <w:szCs w:val="32"/>
        </w:rPr>
      </w:pPr>
      <w:r>
        <w:rPr>
          <w:sz w:val="32"/>
          <w:szCs w:val="32"/>
        </w:rPr>
        <w:t>二、注重公平正义，按原则办事。在脱贫攻坚工作中，每个环节公开透明。严格按着嘎查村</w:t>
      </w:r>
      <w:r>
        <w:rPr>
          <w:sz w:val="32"/>
          <w:szCs w:val="32"/>
        </w:rPr>
        <w:t>532</w:t>
      </w:r>
      <w:r>
        <w:rPr>
          <w:sz w:val="32"/>
          <w:szCs w:val="32"/>
        </w:rPr>
        <w:t>工作法，先后召开</w:t>
      </w:r>
      <w:r>
        <w:rPr>
          <w:sz w:val="32"/>
          <w:szCs w:val="32"/>
        </w:rPr>
        <w:t>5</w:t>
      </w:r>
      <w:r>
        <w:rPr>
          <w:sz w:val="32"/>
          <w:szCs w:val="32"/>
        </w:rPr>
        <w:t>次两委班子党员、村民代表会议集体讨论确定重要事宜，并及时公开公布于众，保证了群众的参与权、监督权、知情权和管理权。在人大监督方面，秉着为群众负责为群众服务的理念，在代表提案的办理情况、食品药品、综合执法局等政府职能部门执法情况认真监办，严格监督。在分管领域旅游工作中，牢记宗旨，切实为群众利益出发，克服重重困难，协调村民解决土地流转等遗留问题；协调有关部门积极办理项目落实手续，毫无怨言，毫无私心，一切按原则办事。在指导嘎查村两委换届期间，为营造公平公开的良好选举环境，多次强调九大纪律，八项规定有效预防了买票拉票贿选等违纪违法事情的发生。</w:t>
      </w:r>
    </w:p>
    <w:p>
      <w:pPr>
        <w:pStyle w:val="Normal"/>
        <w:ind w:firstLine="630"/>
        <w:rPr>
          <w:sz w:val="32"/>
          <w:szCs w:val="32"/>
        </w:rPr>
      </w:pPr>
      <w:r>
        <w:rPr>
          <w:sz w:val="32"/>
          <w:szCs w:val="32"/>
        </w:rPr>
        <w:t>三、注重作风建设，带头执行各项规定。</w:t>
      </w:r>
    </w:p>
    <w:p>
      <w:pPr>
        <w:pStyle w:val="Normal"/>
        <w:ind w:firstLine="630"/>
        <w:rPr>
          <w:sz w:val="32"/>
          <w:szCs w:val="32"/>
        </w:rPr>
      </w:pPr>
      <w:r>
        <w:rPr>
          <w:sz w:val="32"/>
          <w:szCs w:val="32"/>
        </w:rPr>
        <w:t>党员干部的作风好与坏直接影响党在群众心目中的形象和地位，关系到党群干群关系。本人在工作生活崇尚实干、勇于担当、廉洁自律的优良作风。带头执行反四风和中央八项规定和自治区配套规定。工作中不搞形式主义，落实政策不弄虚作假、欺上瞒下，讲究实事求是，实干实效。不搞官僚主义，认真执行民主集中制，在党委会研究“三重一大”事宜时讲公道话办平事儿，坚持少数服从多数原则；解决群众遇到的困难，不高高在上，孤陋寡闻、不推诿扯皮、不摆谱拿派，能办则尽快办理。反对奢靡之风，提倡勤俭持家的优良习惯。要求各嘎村严格按着村规民约执行红白喜事简化办、升学、乔迁等拒绝办的规定，提倡勤俭持家、尊老爱幼、邻里和睦的乡风村风。在苏木妇联组织的嘎查村妇联主席培训会上，重点强调妇妇同志在乡风文明，村风淳朴方面发挥作用的重要性，要求她们在环境卫生、尊老爱幼等方面积极作贡献。反对享乐主义，精神状态上，奋发向上，工作态度上不逃避责任，得过且过，不铺张浪费。</w:t>
      </w:r>
    </w:p>
    <w:p>
      <w:pPr>
        <w:pStyle w:val="Normal"/>
        <w:ind w:firstLine="630"/>
        <w:rPr>
          <w:sz w:val="32"/>
          <w:szCs w:val="32"/>
        </w:rPr>
      </w:pPr>
      <w:r>
        <w:rPr>
          <w:sz w:val="32"/>
          <w:szCs w:val="32"/>
        </w:rPr>
        <w:t>四、注重意识形态工作，营造良好的舆论环境。习近平总书记在全国宣传思想工作会议上指出，经济建设是党的中主工作，意识形态工作是一项极端重要的工作，能否做好意识形态工作，事关党的命运，事关国家长治久安，事关民族凝聚力和向心力。本人认真学习领会习总书记的意识形态工作的讲话精神，提高对意识形态工作的认识，在分管领域，注重贯彻意识形态工作，宣传社会主义核心价值观、以党的新发展思路团结同事，形成合力，为营造良好的舆论环境尽到了应有的责任。</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4:17:00Z</dcterms:created>
  <dc:creator>长寿</dc:creator>
  <dc:description/>
  <dc:language>en-US</dc:language>
  <cp:lastModifiedBy>FBI</cp:lastModifiedBy>
  <dcterms:modified xsi:type="dcterms:W3CDTF">2019-01-07T05:43:34Z</dcterms:modified>
  <cp:revision>93</cp:revision>
  <dc:subject/>
  <dc:title>2018年述职述廉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